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9097783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098"/>
        <w:gridCol w:w="40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5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40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3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0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0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5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ро діяльність поліцейського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фіцера громади за підсумками 2024 року</w:t>
            </w:r>
          </w:p>
        </w:tc>
        <w:tc>
          <w:tcPr>
            <w:tcW w:w="40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Керуючись ст.26 Закону України «Про місцеве самоврядування в Україні», ч.2 ст.9 Закону України «Про Національну поліцію», заслухавши </w:t>
      </w:r>
      <w:bookmarkStart w:id="0" w:name="_Hlk66889805"/>
      <w:r>
        <w:rPr>
          <w:b w:val="false"/>
          <w:bCs w:val="false"/>
          <w:sz w:val="26"/>
          <w:szCs w:val="26"/>
          <w:lang w:val="uk-UA"/>
        </w:rPr>
        <w:t xml:space="preserve">звіт </w:t>
      </w:r>
      <w:bookmarkEnd w:id="0"/>
      <w:r>
        <w:rPr>
          <w:b w:val="false"/>
          <w:bCs w:val="false"/>
          <w:sz w:val="26"/>
          <w:szCs w:val="26"/>
          <w:lang w:val="uk-UA"/>
        </w:rPr>
        <w:t>поліцейського офіцера громади Івана ГЛОВАКА про діяльність поліцейського офіцера громади за підсумками 2024 року, враховуючи висновки та рекомендації постійної комісії з питань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>прав людини, законності, правопорядку, депутатської діяльності, етики та гласності, засобів масової інформації від 24.01.2025 року         № 41/4,  селищна рада</w:t>
      </w:r>
    </w:p>
    <w:p>
      <w:pPr>
        <w:pStyle w:val="Style15"/>
        <w:ind w:left="720" w:hanging="0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val="uk-UA"/>
        </w:rPr>
        <w:t xml:space="preserve">Взяти до відома звіт поліцейського офіцера громади Івана ГЛОВАКА про діяльність за підсумками 2024 року (додається) 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Рекомендувати поліцейському офіцеру громади : 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продовжити роботу по профілактиці злочинності та охороні громадського порядку;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вести чіткий контроль за особами, які пройшли лікування від залежності алкоголю, наркотиків, сприяти їх працевлаштуванню; 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активізувати роботу щодо вчасного виявлення осередків самогоноваріння та незаконного обігу наркотичних засобів, психотропних речових, прекурсорів; 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щоквартально проводити взаємозвірку з службою у справах дітей селищної ради щодо уточнення банку даних дітей, які виховуються в  сім’ях, що опинились в складних життєвих обставинах через ухилення батьків від виконання батьківських обов’язків, вчинення домашнього насильства та дітей, які схильні до правопорушень, бродяжництва, пияцтва; 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проводити профілактичні заходи щодо виявлення та взяття на облік осіб, які зловживають спиртними напоями, вчиняють правопорушення;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rFonts w:eastAsia="Times New Roman"/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>узгоджувати графік та тематику профілактичних бесід з учнівською молоддю  в закладах освіти з відділом освіти, молоді і спорту селищної ради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shd w:fill="FFFFFF" w:val="clear"/>
          <w:lang w:val="uk-UA"/>
        </w:rPr>
        <w:t xml:space="preserve">3. </w:t>
      </w:r>
      <w:r>
        <w:rPr>
          <w:b w:val="false"/>
          <w:bCs w:val="false"/>
          <w:sz w:val="26"/>
          <w:szCs w:val="26"/>
          <w:lang w:val="uk-UA"/>
        </w:rPr>
        <w:t>Контроль за виконанням рішення покласти на постійну комісію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4:22:00Z</dcterms:created>
  <dc:creator>User1</dc:creator>
  <dc:description/>
  <cp:keywords/>
  <dc:language>en-US</dc:language>
  <cp:lastModifiedBy>Professional</cp:lastModifiedBy>
  <cp:lastPrinted>2025-02-03T16:13:00Z</cp:lastPrinted>
  <dcterms:modified xsi:type="dcterms:W3CDTF">2025-02-04T07:28:00Z</dcterms:modified>
  <cp:revision>3</cp:revision>
  <dc:subject/>
  <dc:title/>
</cp:coreProperties>
</file>