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7011371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331"/>
        <w:gridCol w:w="3794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3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33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Про Звіт постійної комісії селищної ради з питань  охорони здоров’я, соціального захисту населення, освіти, культури, молоді, фізкультури і спорту за підсумками 2024 року</w:t>
            </w:r>
          </w:p>
        </w:tc>
        <w:tc>
          <w:tcPr>
            <w:tcW w:w="379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Аллу ПОЧИНОК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охорони здоров’я, соціального захисту населення, освіти, культури, молоді, фізкультури і спорту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3.01.2025 №41/3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охорони здоров’я, соціального захисту населення, освіти, культури, молоді, фізкультури і спорту та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 xml:space="preserve">2. Визнати задовільною роботу постійної комісії селищної ради з питань з питань  охорони здоров’я, соціального захисту населення, освіти, культури, молоді, фізкультури і спорту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рішення покласти на постійну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59:00Z</dcterms:created>
  <dc:creator>User1</dc:creator>
  <dc:description/>
  <cp:keywords/>
  <dc:language>en-US</dc:language>
  <cp:lastModifiedBy>Professional</cp:lastModifiedBy>
  <cp:lastPrinted>2025-02-04T09:25:00Z</cp:lastPrinted>
  <dcterms:modified xsi:type="dcterms:W3CDTF">2025-02-04T07:25:00Z</dcterms:modified>
  <cp:revision>4</cp:revision>
  <dc:subject/>
  <dc:title/>
</cp:coreProperties>
</file>