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638673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ФЕРМЕРСЬКОМУ ГОСПОДАРСТВУ «БІЛОУС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firstLine="708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ФЕРМЕРСЬКОГО ГОСПОДАРСТВА «БІЛОУС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Україна»   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8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(відновлення) меж земельних ділянок в натурі (на місцевості) з числа невитребуваних земельних часток (паїв) колишнього КСП «Україна»                           для подальшої передачі в оренду терміном на 7 (сім) років ФЕРМЕРСЬКОМУ</w:t>
      </w:r>
      <w:r>
        <w:rPr>
          <w:b w:val="false"/>
          <w:szCs w:val="28"/>
          <w:lang w:val="uk-UA"/>
        </w:rPr>
        <w:t xml:space="preserve"> ГОСПОДАРСТВУ «БІЛОУС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  виробництва   за    адресою:  Одеська   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одільський район, Савранська селищна рада (за межами населеного пункту с. Вільшанк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ФЕРМЕРСЬКОМУ ГОСПОДАРСТВУ «БІЛОУС»</w:t>
      </w:r>
      <w:r>
        <w:rPr>
          <w:b w:val="false"/>
          <w:color w:val="000000"/>
          <w:lang w:val="uk-UA"/>
        </w:rPr>
        <w:t xml:space="preserve"> в оренду земельні ділянки загальною  площею 6,8750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35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30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9/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89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91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700:01:002:041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8493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6,8750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Вільшанк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9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4:00Z</dcterms:modified>
  <cp:revision>5</cp:revision>
  <dc:subject/>
  <dc:title/>
</cp:coreProperties>
</file>